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Очередное заседание Думы ЗАТО Озерный Тверской област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остоится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08 ноября 2016 г.</w:t>
      </w:r>
      <w:r>
        <w:rPr>
          <w:sz w:val="28"/>
          <w:szCs w:val="28"/>
          <w:u w:val="single"/>
        </w:rPr>
        <w:t xml:space="preserve"> в конференц - зале ДК ЗАТО Озерный Тверской области </w:t>
      </w:r>
      <w:r>
        <w:rPr>
          <w:color w:val="000000"/>
          <w:sz w:val="28"/>
          <w:szCs w:val="28"/>
          <w:u w:val="single"/>
        </w:rPr>
        <w:t xml:space="preserve">в 16 часов 00 минут 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ЗАТО Озерный за 9 месяцев 2016 год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 внесении изменений и дополнений в решение Думы ЗАТО Озерный от 28.12.2015 г. №75 «О бюджете ЗАТО Озерный на 2016 год» по состоянию на 07.11.2016 г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 проекте решения Думы ЗАТО Озерный «О бюджете ЗАТО Озерный на 2017 год и плановый период 2018 и 2019 годов».</w:t>
      </w:r>
    </w:p>
    <w:p>
      <w:pPr>
        <w:pStyle w:val="TextBody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роекта решения Думы ЗАТО Озерный «О бюджете ЗАТО Озерный на 2017 год и плановый период 2018 и 2019 годов».</w:t>
      </w:r>
    </w:p>
    <w:p>
      <w:pPr>
        <w:pStyle w:val="TextBody"/>
        <w:numPr>
          <w:ilvl w:val="0"/>
          <w:numId w:val="2"/>
        </w:numPr>
        <w:ind w:left="0" w:firstLine="851"/>
        <w:rPr/>
      </w:pPr>
      <w:r>
        <w:rPr>
          <w:sz w:val="28"/>
          <w:szCs w:val="28"/>
        </w:rPr>
        <w:t>О согласовании замены дотации на выравнивание бюджетной обеспеченности дополнительным нормативом отчислений в бюджет ЗАТО Озерный от налога на доходы физических лиц на 2017 год и плановый период 2018 – 2019 годов.</w:t>
      </w:r>
    </w:p>
    <w:p>
      <w:pPr>
        <w:pStyle w:val="TextBody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О системе налогообложения в виде единого налога на вмененный доход для отдельных видов деятельности на 2017 г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>О налоге на имущество физических лиц на 2017 год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Решение Думы ЗАТО Озерный Тверской области № 24 от 07.05.2014 г. «Об утверждении Положения «О порядке сообщения лицами, замещающими муниципальные должности, муниципальными служащими о получении ими подарка в связи с их должностным положением или в связи с исполнением ими служебных (должностных) обязанностей, его сдаче и оценке, реализации (выкупе) и зачислении средств, вырученных от его реализации».</w:t>
      </w:r>
    </w:p>
    <w:p>
      <w:pPr>
        <w:pStyle w:val="TextBody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</w:rPr>
        <w:t>Об утверждении состава общественной комиссии по жилищным вопросам при администрации ЗАТО Озерный Тверской области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Об утверждении персонального состава общественной комиссии по жилищным вопросам военнослужащих при администрации ЗАТО Озерный Тверской област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ЗАТО Озерный Тверской области от 18.01.2016 г. № 2 «Об утверждении Прогнозного плана приватизации муниципального имущества ЗАТО Озерный Тверской области на 2016 год».</w:t>
      </w:r>
    </w:p>
    <w:p>
      <w:pPr>
        <w:pStyle w:val="TextBody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3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b w:val="false"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46:00Z</dcterms:created>
  <dc:creator>Аппарат Главы ЗАТО О</dc:creator>
  <dc:description/>
  <cp:keywords/>
  <dc:language>en-US</dc:language>
  <cp:lastModifiedBy>Duma</cp:lastModifiedBy>
  <cp:lastPrinted>2016-11-07T10:14:00Z</cp:lastPrinted>
  <dcterms:modified xsi:type="dcterms:W3CDTF">2016-11-07T07:18:00Z</dcterms:modified>
  <cp:revision>17</cp:revision>
  <dc:subject/>
  <dc:title/>
</cp:coreProperties>
</file>